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еморандум по итогам встречи Президента России Д.Медведева и Федерального канцлера Германии А.Меркель 4–5 июня 2010 года, г.Мезеберг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Entrymetaentrymetaspaced"/>
        <w:rPr/>
      </w:pPr>
      <w:r>
        <w:rPr/>
        <w:t xml:space="preserve">5 июня 2010 года </w:t>
      </w:r>
    </w:p>
    <w:p>
      <w:pPr>
        <w:pStyle w:val="NormalWeb"/>
        <w:jc w:val="both"/>
        <w:rPr/>
      </w:pPr>
      <w:r>
        <w:rPr/>
        <w:t>Исходя из принципа неделимости безопасности всех государств на евроатлантическом пространстве, Президент Д.А.Медведев и Канцлер А.Меркель предлагают сегодня рассмотреть возможность создания Комитета Россия-ЕС по вопросам внешней политики и безопасности (КВВПБ Россия-ЕС) на министерском уровне (Министр иностранных дел С.В.Лавров - Высокий представитель К.Эштон).</w:t>
      </w:r>
    </w:p>
    <w:p>
      <w:pPr>
        <w:pStyle w:val="NormalWeb"/>
        <w:jc w:val="both"/>
        <w:rPr/>
      </w:pPr>
      <w:r>
        <w:rPr/>
        <w:t>В частности, Комитет мог бы быть уполномочен на то, чтобы:</w:t>
      </w:r>
    </w:p>
    <w:p>
      <w:pPr>
        <w:pStyle w:val="NormalWeb"/>
        <w:jc w:val="both"/>
        <w:rPr/>
      </w:pPr>
      <w:r>
        <w:rPr/>
        <w:t>1. Служить форумом для обмена мнениями по текущим вопросам международной повестки дня в сфере политики и безопасности;</w:t>
      </w:r>
    </w:p>
    <w:p>
      <w:pPr>
        <w:pStyle w:val="NormalWeb"/>
        <w:jc w:val="both"/>
        <w:rPr/>
      </w:pPr>
      <w:r>
        <w:rPr/>
        <w:t>2. Разрабатывать основные принципы проведения совместных гражданских/военных операций России и ЕС по кризисному регулированию;</w:t>
      </w:r>
    </w:p>
    <w:p>
      <w:pPr>
        <w:pStyle w:val="NormalWeb"/>
        <w:jc w:val="both"/>
        <w:rPr/>
      </w:pPr>
      <w:r>
        <w:rPr/>
        <w:t>3. Проводить обмен мнениями и выработку рекомендаций по конкретным вопросам сотрудничества, включая различные конфликты и кризисные ситуации, в содействии урегулированию которых участвуют Россия и Евросоюз в рамках соответствующих международных форматов.</w:t>
      </w:r>
    </w:p>
    <w:p>
      <w:pPr>
        <w:pStyle w:val="NormalWeb"/>
        <w:jc w:val="both"/>
        <w:rPr/>
      </w:pPr>
      <w:r>
        <w:rPr/>
        <w:t>4. Принимая во внимание осуществляемые усилия (в том числе Российско-Украинскую декларацию от 17 мая 2010 г. и Заявление Высокого представителя К.Эштон от 17 мая 2010 г.), Россия и Европейский Союз будут, в частности, сотрудничать в направлении разрешения приднестровского конфликта, имея в виду достижение ощутимого прогресса в рамках формата 5+2 (Россия, Украина, Молдова, Приднестровье, ОБСЕ, ЕС, США). Это сотрудничество может включать совместные мероприятия России и ЕС, которые гарантировали бы плавный переход от нынешней ситуации к финальной стад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41:00Z</dcterms:created>
  <dc:creator>student</dc:creator>
  <dc:description/>
  <cp:keywords/>
  <dc:language>en-US</dc:language>
  <cp:lastModifiedBy>student</cp:lastModifiedBy>
  <dcterms:modified xsi:type="dcterms:W3CDTF">2010-10-25T13:41:00Z</dcterms:modified>
  <cp:revision>3</cp:revision>
  <dc:subject/>
  <dc:title>Меморандум по итогам встречи Президента России Д</dc:title>
</cp:coreProperties>
</file>